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t Lake Worth Middle School, 4% of the students ride their bikes to school.   If 750 students attend Lake Worth Middle School, about how many students ride a bike to school?</w:t>
      </w:r>
    </w:p>
    <w:tbl>
      <w:tblPr>
        <w:tblW w:w="4499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016"/>
      </w:tblGrid>
      <w:tr>
        <w:trPr>
          <w:trHeight w:val="41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ransportation to Schoo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ercent of Students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ide a bu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ide a Bik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al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ents Driv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4</w:t>
        <w:tab/>
        <w:tab/>
        <w:tab/>
        <w:t>B.     9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30</w:t>
        <w:tab/>
        <w:tab/>
        <w:tab/>
        <w:t>D.    188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Mrs. Blogg has 30 students in her classroom. She noticed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of the students have blond hair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of the students have brown hair.  The rest of the students have red hair.  What percent of the students in Mrs. Blogg’s class have red hair?</w:t>
      </w:r>
    </w:p>
    <w:p>
      <w:pPr>
        <w:pStyle w:val="Normal"/>
        <w:numPr>
          <w:ilvl w:val="0"/>
          <w:numId w:val="2"/>
        </w:numPr>
        <w:rPr/>
      </w:pPr>
      <w:r>
        <w:rPr/>
        <w:t>6%</w:t>
        <w:tab/>
        <w:tab/>
        <w:tab/>
        <w:t>G.    20%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30%</w:t>
        <w:tab/>
        <w:tab/>
        <w:t>I.     50%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ll Star Sports received a shipment of new athletic shoes.  15% of the shoes were baseball cleats.  What fraction of the shoes were baseball cleats?</w:t>
      </w:r>
    </w:p>
    <w:p>
      <w:pPr>
        <w:pStyle w:val="Normal"/>
        <w:numPr>
          <w:ilvl w:val="0"/>
          <w:numId w:val="5"/>
        </w:numPr>
        <w:spacing w:before="0" w:after="40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ab/>
        <w:t xml:space="preserve">B.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before="0" w:after="120"/>
        <w:ind w:left="720" w:hanging="0"/>
        <w:rPr/>
      </w:pPr>
      <w:r>
        <w:rPr/>
        <w:t xml:space="preserve">C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 xml:space="preserve">D.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before="0" w:after="4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Congress Middle School held an election for the student body president.  When the election was over, the principal announced some facts about the election as shown below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 total of 600 votes were cast for presiden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0% of the votes for president were for Tameka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of the votes for president were for Hunter.</w:t>
      </w:r>
    </w:p>
    <w:p>
      <w:pPr>
        <w:pStyle w:val="Normal"/>
        <w:ind w:left="720" w:hanging="0"/>
        <w:rPr/>
      </w:pPr>
      <w:r>
        <w:rPr/>
        <w:t>The remaining votes were for Dakota.  What was the total number of votes for Dakota?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66900</wp:posOffset>
            </wp:positionH>
            <wp:positionV relativeFrom="paragraph">
              <wp:posOffset>-635</wp:posOffset>
            </wp:positionV>
            <wp:extent cx="1207135" cy="203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66900</wp:posOffset>
            </wp:positionH>
            <wp:positionV relativeFrom="paragraph">
              <wp:posOffset>404495</wp:posOffset>
            </wp:positionV>
            <wp:extent cx="1207135" cy="2037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smine got 19 out of 25 questions correct on her math test.  What percent of the questions did she get correct?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athematics – Grade 6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urriculum Development and School Improvement- Secondary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A.6.A.5.1 – Worksheet 1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>Name:  ______________________________________ Date:  ____/____/____ Period:  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42:00Z</dcterms:created>
  <dc:creator>caplink</dc:creator>
  <dc:description/>
  <cp:keywords/>
  <dc:language>en-US</dc:language>
  <cp:lastModifiedBy>caplink</cp:lastModifiedBy>
  <cp:lastPrinted>2010-04-21T12:55:00Z</cp:lastPrinted>
  <dcterms:modified xsi:type="dcterms:W3CDTF">2010-05-24T17:08:00Z</dcterms:modified>
  <cp:revision>15</cp:revision>
  <dc:subject/>
  <dc:title/>
</cp:coreProperties>
</file>